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rFonts w:eastAsia="Times New Roman"/>
          <w:lang w:val="en-US" w:eastAsia="zh-CN"/>
        </w:rPr>
        <w:t xml:space="preserve">                       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</w:rPr>
        <w:t>2015</w:t>
      </w:r>
      <w:r>
        <w:rPr>
          <w:b/>
          <w:bCs/>
          <w:sz w:val="28"/>
          <w:szCs w:val="28"/>
        </w:rPr>
        <w:t>年</w:t>
      </w:r>
      <w:r>
        <w:rPr>
          <w:b/>
          <w:bCs/>
          <w:sz w:val="28"/>
          <w:szCs w:val="28"/>
          <w:lang w:eastAsia="zh-CN"/>
        </w:rPr>
        <w:t>“</w:t>
      </w:r>
      <w:r>
        <w:rPr>
          <w:b/>
          <w:bCs/>
          <w:sz w:val="28"/>
          <w:szCs w:val="28"/>
        </w:rPr>
        <w:t>两会</w:t>
      </w:r>
      <w:r>
        <w:rPr>
          <w:b/>
          <w:bCs/>
          <w:sz w:val="28"/>
          <w:szCs w:val="28"/>
          <w:lang w:eastAsia="zh-CN"/>
        </w:rPr>
        <w:t>”</w:t>
      </w:r>
      <w:r>
        <w:rPr>
          <w:b/>
          <w:bCs/>
          <w:sz w:val="28"/>
          <w:szCs w:val="28"/>
        </w:rPr>
        <w:t>学习心得</w:t>
      </w:r>
    </w:p>
    <w:p>
      <w:pPr>
        <w:pStyle w:val="Normal"/>
        <w:rPr>
          <w:rFonts w:eastAsia="宋体"/>
          <w:b/>
          <w:b/>
          <w:bCs/>
          <w:sz w:val="24"/>
          <w:szCs w:val="24"/>
          <w:lang w:val="en-US" w:eastAsia="zh-CN"/>
        </w:rPr>
      </w:pP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                         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——</w:t>
      </w:r>
      <w:r>
        <w:rPr>
          <w:b w:val="false"/>
          <w:bCs w:val="false"/>
          <w:sz w:val="24"/>
          <w:szCs w:val="24"/>
          <w:lang w:val="en-US" w:eastAsia="zh-CN"/>
        </w:rPr>
        <w:t>2014</w:t>
      </w:r>
      <w:r>
        <w:rPr>
          <w:b w:val="false"/>
          <w:bCs w:val="false"/>
          <w:sz w:val="24"/>
          <w:szCs w:val="24"/>
          <w:lang w:val="en-US" w:eastAsia="zh-CN"/>
        </w:rPr>
        <w:t>级工程科学学院工科试验班</w:t>
      </w:r>
      <w:r>
        <w:rPr>
          <w:b w:val="false"/>
          <w:bCs w:val="false"/>
          <w:sz w:val="24"/>
          <w:szCs w:val="24"/>
          <w:lang w:val="en-US" w:eastAsia="zh-CN"/>
        </w:rPr>
        <w:t>3</w:t>
      </w:r>
      <w:r>
        <w:rPr>
          <w:b w:val="false"/>
          <w:bCs w:val="false"/>
          <w:sz w:val="24"/>
          <w:szCs w:val="24"/>
          <w:lang w:val="en-US" w:eastAsia="zh-CN"/>
        </w:rPr>
        <w:t>班</w:t>
      </w:r>
      <w:r>
        <w:rPr>
          <w:rFonts w:eastAsia="Times New Roman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b w:val="false"/>
          <w:bCs w:val="false"/>
          <w:sz w:val="24"/>
          <w:szCs w:val="24"/>
          <w:lang w:val="en-US" w:eastAsia="zh-CN"/>
        </w:rPr>
        <w:t>吴柄萱</w:t>
      </w:r>
    </w:p>
    <w:p>
      <w:pPr>
        <w:pStyle w:val="Normal"/>
        <w:rPr>
          <w:rFonts w:eastAsia="宋体"/>
          <w:b/>
          <w:b/>
          <w:bCs/>
          <w:sz w:val="24"/>
          <w:szCs w:val="24"/>
          <w:lang w:val="en-US" w:eastAsia="zh-CN"/>
        </w:rPr>
      </w:pPr>
      <w:r>
        <w:rPr>
          <w:rFonts w:eastAsia="宋体"/>
          <w:b/>
          <w:bCs/>
          <w:sz w:val="24"/>
          <w:szCs w:val="24"/>
          <w:lang w:val="en-US" w:eastAsia="zh-CN"/>
        </w:rPr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</w:t>
      </w:r>
      <w:r>
        <w:rPr/>
        <w:t>2015</w:t>
      </w:r>
      <w:r>
        <w:rPr/>
        <w:t>年</w:t>
      </w:r>
      <w:r>
        <w:rPr>
          <w:lang w:eastAsia="zh-CN"/>
        </w:rPr>
        <w:t>“</w:t>
      </w:r>
      <w:r>
        <w:rPr/>
        <w:t>两会</w:t>
      </w:r>
      <w:r>
        <w:rPr>
          <w:lang w:eastAsia="zh-CN"/>
        </w:rPr>
        <w:t>”已</w:t>
      </w:r>
      <w:r>
        <w:rPr/>
        <w:t>在北京胜利举行，</w:t>
      </w:r>
      <w:r>
        <w:rPr>
          <w:lang w:eastAsia="zh-CN"/>
        </w:rPr>
        <w:t>举</w:t>
      </w:r>
      <w:r>
        <w:rPr/>
        <w:t>国关注。来自全国各地的人大代表和政协委员承载着百姓的寄托和希望，肩负着历史赋予的责任和使命，带着各自的议案，从全国各地奔赴北京，齐聚一堂，共商国事，为祖国发展献计谋，为老百姓请愿。</w:t>
      </w:r>
    </w:p>
    <w:p>
      <w:pPr>
        <w:pStyle w:val="Normal"/>
        <w:rPr/>
      </w:pPr>
      <w:r>
        <w:rPr/>
        <w:t>　　纵观今年政府工作报告，简而言之，有三个特点，令人眼前一亮。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</w:t>
      </w:r>
      <w:r>
        <w:rPr/>
        <w:t>突出一个“实”。总结成绩言简意赅、点到即止，部署工作条分缕析、面面俱到，这是今年政府工作报告的一个明显风格。一串串数字背后，无论是“大道至简，有权不可任性”“环境污染是民生之患、民心之痛，要铁腕治理”等直面痛点问题的厉言宣示，还是“力争让最后</w:t>
      </w:r>
      <w:r>
        <w:rPr/>
        <w:t>20</w:t>
      </w:r>
      <w:r>
        <w:rPr/>
        <w:t>多万无电人口都能用上电”“无论财政资金多困难，惠农政策只能加强不能削弱，支农资金只能增加不能减少”等补齐发展短板的郑重承诺，都可谓以实动人、以实服人。</w:t>
      </w:r>
    </w:p>
    <w:p>
      <w:pPr>
        <w:pStyle w:val="Normal"/>
        <w:rPr/>
      </w:pPr>
      <w:r>
        <w:rPr/>
        <w:t>　　强化一个“势”。随着近年来</w:t>
      </w:r>
      <w:r>
        <w:rPr/>
        <w:t>GDP</w:t>
      </w:r>
      <w:r>
        <w:rPr/>
        <w:t>增速有所放缓，国际上唱衰中国发展的音量在加大，国内也有人悲观认为中国经济可能已进入“康德拉捷夫长波”下降阶段。当此之时，看清大势至为关键。面对经济发展新常态，一方面要主动适应、顺乎时势，在奔跑中调整呼吸，踏准发展的节拍；另一方面，更要积极引领、有所作为，在创新中激发智慧，争取更好的结果。新常态不是新无奈，虽然意味着新困难、新挑战，但更孕育着新机遇、新希望。综观</w:t>
      </w:r>
      <w:r>
        <w:rPr/>
        <w:t>2015</w:t>
      </w:r>
      <w:r>
        <w:rPr/>
        <w:t>年政府工作报告，这是总理传递出的鲜明讯息。</w:t>
      </w:r>
    </w:p>
    <w:p>
      <w:pPr>
        <w:pStyle w:val="Normal"/>
        <w:rPr/>
      </w:pPr>
      <w:r>
        <w:rPr/>
        <w:t>　　国内生产总值增长</w:t>
      </w:r>
      <w:r>
        <w:rPr/>
        <w:t>7%</w:t>
      </w:r>
      <w:r>
        <w:rPr/>
        <w:t>左右，居民消费价格涨幅</w:t>
      </w:r>
      <w:r>
        <w:rPr/>
        <w:t>3%</w:t>
      </w:r>
      <w:r>
        <w:rPr/>
        <w:t>左右——今年经济发展主要预期目标公布后，引发热议。应当看到，历经几十年持续快速增长之后，中国经济规模已稳居世界第二位。在巨大的基数之下，即使是</w:t>
      </w:r>
      <w:r>
        <w:rPr/>
        <w:t>7%</w:t>
      </w:r>
      <w:r>
        <w:rPr/>
        <w:t>的增长，增量也可达近</w:t>
      </w:r>
      <w:r>
        <w:rPr/>
        <w:t>8000</w:t>
      </w:r>
      <w:r>
        <w:rPr/>
        <w:t>亿美元，相当于“一年增加一个土耳其”。正因此，我们应该形成共识，</w:t>
      </w:r>
      <w:r>
        <w:rPr/>
        <w:t>7%</w:t>
      </w:r>
      <w:r>
        <w:rPr/>
        <w:t>左右的增长与经济总量扩大和结构升级要求相适应；努力实现这个目标，也是了不起的成就。作为一个当代的大学生</w:t>
      </w:r>
      <w:r>
        <w:rPr>
          <w:lang w:eastAsia="zh-CN"/>
        </w:rPr>
        <w:t>，</w:t>
      </w:r>
      <w:r>
        <w:rPr/>
        <w:t>不仅应该努力学习，更应该关注两会，时刻关心时局。在学好专业知识的同时也有责任和义务参与到“两会”会议精神的学习当中。利用课余时间，我认真收听和收看“两会”相关报道，感想很多，受益匪浅。</w:t>
      </w:r>
    </w:p>
    <w:p>
      <w:pPr>
        <w:pStyle w:val="Normal"/>
        <w:rPr/>
      </w:pPr>
      <w:r>
        <w:rPr/>
        <w:t>　　今年“两会”的热点话题，改革仍然是重点。我党要继续全面深化改革，坚定不移地走下去</w:t>
      </w:r>
      <w:r>
        <w:rPr/>
        <w:t>;</w:t>
      </w:r>
      <w:r>
        <w:rPr/>
        <w:t>推进国家治理体系和治理能力现代化，需要党提高执政能力和效率，提高工作水平。反腐问题也是要加大力度的着力点，因为在过去一年，我国在反腐倡廉的道路上取得了很大的进步，打击了很多贪污腐败的官员，给那些没有全心全意为百姓谋福利的政府人员沉重痛击和警醒。而正因为党和国家的大力治理，一些公款吃喝、腐败等现象大多都销声匿迹，因此今年的深度改革官员执政观念等行动更加吸引人们关注。</w:t>
      </w:r>
    </w:p>
    <w:p>
      <w:pPr>
        <w:pStyle w:val="Normal"/>
        <w:rPr/>
      </w:pPr>
      <w:r>
        <w:rPr/>
        <w:t>　　而今年人们讨论</w:t>
      </w:r>
      <w:r>
        <w:rPr>
          <w:lang w:eastAsia="zh-CN"/>
        </w:rPr>
        <w:t>最热烈的</w:t>
      </w:r>
      <w:r>
        <w:rPr/>
        <w:t>的议题，就是环境治理问题。连续一周的雾霾天气使人们生活在压抑当中，大街上的人们都带着口罩，如何在保证经济稳步增长的同时，改善环境条件，保证人民健康，给人民良好适宜的生活环境。而对于城镇化问题，仍然是讨论的重点。城镇化有利于促进发展活力，扩大内需，缩小城乡差距，促进经济平衡发展。完善社会保障体系也是人们的期望，不仅是对于退休养老，在社会低保、社会救助方面也许要进一步的完善。而上学、住房、看病等难问题，仍然是各个代表们研究的重点和中心。对于食品安全问题，国家仍要完善安检制度，加强食品安全的检验和管理，让百姓吃地放心。随着经济持续快速发展，我国已经成为世界第二大经济体。同时明显存在的行业差距、区域差距、城乡差距不可忽视。促进分配公平合理，深化分配体制改革，与效率兼顾</w:t>
      </w:r>
      <w:r>
        <w:rPr/>
        <w:t>;</w:t>
      </w:r>
      <w:r>
        <w:rPr/>
        <w:t>而今年新出的热点问题集中再就业方面，高校毕业生数量多，岗位竞争激烈，人民期待两会能够给就业市场提供活力和信心。</w:t>
      </w:r>
    </w:p>
    <w:p>
      <w:pPr>
        <w:pStyle w:val="Normal"/>
        <w:rPr/>
      </w:pPr>
      <w:r>
        <w:rPr/>
        <w:t>　　两会除了这些热门议题，一些细节也能体现我国的观念不断进步，党科学执政的能力不断增强。比如“实名制”瓶装矿泉水第一次亮相两会。在一些会场，矿泉水瓶子上贴上了贴纸，为了写下名字，督促代表们能够将属于自己的矿泉水喝完，或者带走，有利于节约水资源防止浪费。当然，这是一种隐形地强制行为，我认为作为学生党员的我们应该更自觉地做到节约能源资源，不浪费水，不乱扔塑料瓶，将他们分类回收，有利于保护环境，促进的资源的再利用。而且我们还要带动身边的同学一起参与节约水资源的活动。</w:t>
      </w:r>
    </w:p>
    <w:p>
      <w:pPr>
        <w:pStyle w:val="Normal"/>
        <w:rPr/>
      </w:pPr>
      <w:r>
        <w:rPr/>
        <w:t>　　从两会报告中，我们能得到很多启示，能让我们更快的成长，更清楚的了解国情，更好的关注未来。我们作为</w:t>
      </w:r>
      <w:r>
        <w:rPr>
          <w:lang w:eastAsia="zh-CN"/>
        </w:rPr>
        <w:t>大学生</w:t>
      </w:r>
      <w:r>
        <w:rPr/>
        <w:t>，虽然不能去亲自到两会现场，参加商议普通群众所关切的话题，但是我们仍然要通过学习两会精神，了解国际国内形势，明辨是非，认清大局，坚定立场，坚决拥护党中央和国家所做出的科学决策。在日常的生活工作学习中自觉实践两会精神，自觉履行学生应尽的义务，积极极带动同学参与到两会精神的学习、讨论和实践中去。密切关心时事并且带动身边同学一起关注。平时生活中，要关心同学，热心帮助，维系同学们之间良好的关系，促进班级和谐，营造良好的生活和学习环境。要起到带头作用，以冷静的态度对待国内发生的突发事件，不造谣，不宣传谣言</w:t>
      </w:r>
      <w:r>
        <w:rPr>
          <w:lang w:eastAsia="zh-CN"/>
        </w:rPr>
        <w:t>。</w:t>
      </w:r>
    </w:p>
    <w:p>
      <w:pPr>
        <w:pStyle w:val="Normal"/>
        <w:rPr/>
      </w:pPr>
      <w:r>
        <w:rPr/>
        <w:t>　　此次召开的两会意义重大，必然将在中国的发展史上留下重重的一笔。从两会报告中，我们学习到了很多东西、得到了很多启示，能让我们更快的成长，更清楚的了解国情，更好的关注未来。它要求我们当代大学生努力学习，刻苦钻研，提升自我修养与能力，更要求我们了解国情，进而立足国情，立足自身现实，规划自身发展。</w:t>
      </w:r>
    </w:p>
    <w:p>
      <w:pPr>
        <w:pStyle w:val="Normal"/>
        <w:rPr/>
      </w:pPr>
      <w:r>
        <w:rPr/>
        <w:t>　　总的来说，两会是我国政治事务中的一面旗帜，一个标识和符号。我坚信，在以习近平为总书记的党中央领导下，一定会把握重要的历史机遇，继承和发扬优良传统，中国必定能赢得宝贵的发展时间，全面建设小康社会宏伟蓝图必将变为现实。作为学生，尤其是大学生，我们更要肩负起历史重任，努力学习，加强科研和创新能力，竭尽全力为国家的十二五规划贡献绵薄之力。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07:25:44Z</dcterms:created>
  <dc:creator>SM-G9006V</dc:creator>
  <dc:description/>
  <dc:language>en-US</dc:language>
  <cp:lastModifiedBy>Administrator</cp:lastModifiedBy>
  <dcterms:modified xsi:type="dcterms:W3CDTF">2015-04-02T08:14:54Z</dcterms:modified>
  <cp:revision>0</cp:revision>
  <dc:subject/>
  <dc:title>                            2015年“两会”学习心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