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做一个忠诚的爱国者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日，中共中央台湾工作办公室、国务院台湾事务办公室主任张志军宣布，经两岸有关方面协商，两岸领导人习近平、马英九于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日在新加坡会面，就推进两岸关系和平发展交换意见。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日，“习马会”日程公布，会面分两个阶段，一是公开阶段，媒体在现场采访；二是闭门阶段，两岸领导人就一些重要问题交换看法。下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时，习近平、马英九会面在新加坡香格里拉大酒店举行。会面结束后，双方共进晚宴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“</w:t>
      </w:r>
      <w:r>
        <w:rPr>
          <w:rFonts w:ascii="宋体" w:hAnsi="宋体" w:cs="宋体"/>
          <w:sz w:val="28"/>
          <w:szCs w:val="28"/>
          <w:lang w:val="en-US" w:eastAsia="zh-CN"/>
        </w:rPr>
        <w:t>习马会”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949</w:t>
      </w:r>
      <w:r>
        <w:rPr>
          <w:rFonts w:ascii="宋体" w:hAnsi="宋体" w:cs="宋体"/>
          <w:sz w:val="28"/>
          <w:szCs w:val="28"/>
          <w:lang w:val="en-US" w:eastAsia="zh-CN"/>
        </w:rPr>
        <w:t>年以来两岸领导人的首次会面，将把两岸关系提升到一个新的高度，也将为两岸关系发展开辟新的前景。通过两位领导人的直接交流对话，有助于增进互信，有助于双方妥善处理两岸关系发展中的一些难题，有利于巩固“九二共识”共同政治基础，也有利于维护两岸关系和平发展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“</w:t>
      </w:r>
      <w:r>
        <w:rPr>
          <w:rFonts w:ascii="宋体" w:hAnsi="宋体" w:cs="宋体"/>
          <w:sz w:val="28"/>
          <w:szCs w:val="28"/>
          <w:lang w:val="en-US" w:eastAsia="zh-CN"/>
        </w:rPr>
        <w:t>习马会”一时成为大家热议的话题，大家都为两岸关系有了新的突破而欣喜，言谈举止中都洋溢着自豪，洋溢着对祖国深深的爱。我也不例外。我们中华民族是富有爱国主义光荣传统的伟大民族，爱国主义是中华民族最深厚的思想传统，是动员和鼓舞中国人民团结奋斗的一面旗帜，是各族人民共同的精神支柱。在社会主义现代化的今天，我们作为爱国爱党的大学生，我们一定要做一个忠诚的爱国者，定要将爱国主义精神进一步发扬光大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做一个忠诚的爱国者，必须热爱祖国，矢志不渝；维护统一，反对分裂。中华民族是一个多民族的统一体，促进民族团结和维护祖国统一始终是人心所向，是中国历史的发展潮流。我们要把握好经济全球化趋势与爱国主义的相互关系，树立正确的观念。人有地域和信仰的不同，但报效祖国之心不应有差别。科学没有国界，但科学家有祖国。经济全球化过程中，我们必须始终维护国家的主权和尊严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做一个忠诚的爱国者，我们必须承担起对国家应尽的义务，树立民族自尊心和自豪感。始终坚持“一个中国”的原则，持续推进两岸的合作，坚决反对“台独”分裂图谋。我们要做一个自觉维护祖国统一的模范，努力学习党和国家的实现国家统一的方针、政策及法律法规，为推进两岸和平发展做出自己的贡献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做一个忠诚的爱国者，我们需要增强国防观念。我们要积极履行国防义务、关心支持国防军队建设，提高自身素质、促进自身的全面发展。这些都要在我们日常学习、生活和社会实践的方方面面当中体现出来，如：学习国防知识，参加院校军训，提高国防意识，关心国防事业，积极支持军队的国防建设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“</w:t>
      </w:r>
      <w:r>
        <w:rPr>
          <w:rFonts w:ascii="宋体" w:hAnsi="宋体" w:cs="宋体"/>
          <w:sz w:val="28"/>
          <w:szCs w:val="28"/>
          <w:lang w:val="en-US" w:eastAsia="zh-CN"/>
        </w:rPr>
        <w:t>振兴国家，从我做起”，这是我们大学生喊出的响亮口号。这个口号鼓舞着我们。担当起实现中国梦的历史使命，努力做到“立报国之志，增建国之才，践爱国之行”，为国家和民族作出应有的贡献，我们义不容辞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做一个忠诚的爱国者，为实现伟大的中国梦而奋斗，让我们共同前行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5:00Z</dcterms:created>
  <dc:creator>xujie</dc:creator>
  <dc:description/>
  <dc:language>en-US</dc:language>
  <cp:lastModifiedBy>Administrator</cp:lastModifiedBy>
  <dcterms:modified xsi:type="dcterms:W3CDTF">2015-12-02T14:2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